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96"/>
          <w:szCs w:val="96"/>
        </w:rPr>
        <w:t>Southern Z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IRMAN : Sanchia Glaskin                                                                                                   PHONE : 0409 923 5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EMAIL : </w:t>
      </w:r>
      <w:hyperlink r:id="rId2">
        <w:r>
          <w:rPr>
            <w:rStyle w:val="InternetLink"/>
            <w:b/>
            <w:sz w:val="20"/>
            <w:szCs w:val="20"/>
          </w:rPr>
          <w:t>sanchia.glaskin@gmail.com</w:t>
        </w:r>
      </w:hyperlink>
      <w:r>
        <w:rPr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CK O’ THE WALK RESULTS …….. </w:t>
        <w:tab/>
        <w:t>MAY 2014</w:t>
      </w:r>
    </w:p>
    <w:p>
      <w:pPr>
        <w:pStyle w:val="Normal"/>
        <w:tabs>
          <w:tab w:val="clear" w:pos="720"/>
          <w:tab w:val="left" w:pos="5707" w:leader="none"/>
        </w:tabs>
        <w:rPr>
          <w:b/>
          <w:b/>
        </w:rPr>
      </w:pPr>
      <w:r>
        <w:rPr>
          <w:b/>
        </w:rPr>
        <w:t>CAPTURES : HEAVIEST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5"/>
        <w:gridCol w:w="806"/>
        <w:gridCol w:w="772"/>
        <w:gridCol w:w="1928"/>
        <w:gridCol w:w="1800"/>
        <w:gridCol w:w="1473"/>
        <w:gridCol w:w="9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A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L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y McIlqu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 Lid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 H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Chas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um Harr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Shi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ntha Cou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ho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 Eastl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em O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Daw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em O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stal Wietec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mal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Chippend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ho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 Brisb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 Brisb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d U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N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Xer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Edg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Tallar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ater Ra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ge Fen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ta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or Web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Chas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Vaug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Cath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PTURES : MOST MERITORIOU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5"/>
        <w:gridCol w:w="865"/>
        <w:gridCol w:w="720"/>
        <w:gridCol w:w="1980"/>
        <w:gridCol w:w="1800"/>
        <w:gridCol w:w="1477"/>
        <w:gridCol w:w="8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A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S</w:t>
            </w:r>
          </w:p>
        </w:tc>
      </w:tr>
      <w:tr>
        <w:trPr>
          <w:trHeight w:val="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L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 Lid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i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ntha Cou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holi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 H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Chase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y McIlqu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um Harr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Shi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Daw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em Ou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 Brisb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u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 Eastl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em Ou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 Brisb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d U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stal Wietec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mal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Chippend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ho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N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n Xer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Edg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Tallar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ater Ra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ge Fen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t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or Web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Chase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Cath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f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Vaug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47" w:leader="none"/>
          <w:tab w:val="left" w:pos="8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PTURE POINTS FOR MONTH                                 TAG &amp; RELEASE PONTS FOR MONTH</w:t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009"/>
        <w:gridCol w:w="2057"/>
        <w:gridCol w:w="1440"/>
        <w:gridCol w:w="900"/>
        <w:gridCol w:w="900"/>
      </w:tblGrid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 Hook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kl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ah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/>
            </w:pPr>
            <w:r>
              <w:rPr>
                <w:sz w:val="20"/>
                <w:szCs w:val="20"/>
              </w:rPr>
              <w:t>Bateman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D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ing Dutch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right" w:pos="1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t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right" w:pos="1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em Out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r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Bandi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at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man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cip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ho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hol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m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tamat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y F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 Progre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 J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F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yshi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l Weap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pus Ro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s Pr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l G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nt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ch Do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ear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Bas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ESSIVE CAPTURE POINTS 2014-15               PROGRESSIVE TAG &amp; RELEASE POINTS 2014-15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009"/>
        <w:gridCol w:w="1994"/>
        <w:gridCol w:w="3240"/>
      </w:tblGrid>
      <w:tr>
        <w:trPr/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Shellharbour 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94" w:type="dxa"/>
            <w:tcBorders/>
          </w:tcPr>
          <w:p>
            <w:pPr>
              <w:pStyle w:val="Normal"/>
              <w:tabs>
                <w:tab w:val="clear" w:pos="720"/>
                <w:tab w:val="right" w:pos="17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harbou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  <w:tab/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94" w:type="dxa"/>
            <w:tcBorders/>
          </w:tcPr>
          <w:p>
            <w:pPr>
              <w:pStyle w:val="Normal"/>
              <w:tabs>
                <w:tab w:val="clear" w:pos="720"/>
                <w:tab w:val="right" w:pos="17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mans Ba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mans Bay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vis Ba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adull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adull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mbul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m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berr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lhaven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mbul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gui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oma</w:t>
            </w:r>
          </w:p>
        </w:tc>
        <w:tc>
          <w:tcPr>
            <w:tcW w:w="3009" w:type="dxa"/>
            <w:tcBorders/>
          </w:tcPr>
          <w:p>
            <w:pPr>
              <w:pStyle w:val="Normal"/>
              <w:tabs>
                <w:tab w:val="clear" w:pos="720"/>
                <w:tab w:val="right" w:pos="27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What a nice surprise to see so many fish both captured and tagged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Unfortunately my phone packed up on the second week of my trip and despite convoluted discussions both in French and Italian there was no resolution so there will be a big argument with Telstra tomorrow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My sincere apologies for not being able to do these until I got back and that was also delayed with flight cancellations. My luggage is still in transit from Helsinki so hopefully it will turn up soon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I hope to catch up with a lot of you at the NSW AGM. As I mentioned before I left, there has been a change in format and we will be having Zone meetings prior to the commencement of the meeting so we will be able to discuss motions that have been presented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Again, I am very sorry for these results being so late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Stay safe and enjoy your fishing.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  <w:t>Sanchia</w:t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47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chia.glaski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5:30:00Z</dcterms:created>
  <dc:creator>canberra game fishing club</dc:creator>
  <dc:description/>
  <dc:language>en-US</dc:language>
  <cp:lastModifiedBy>canberra game fishing club</cp:lastModifiedBy>
  <cp:lastPrinted>2014-07-06T17:50:00Z</cp:lastPrinted>
  <dcterms:modified xsi:type="dcterms:W3CDTF">2014-07-06T15:30:00Z</dcterms:modified>
  <cp:revision>2</cp:revision>
  <dc:subject/>
  <dc:title>Southern Zone</dc:title>
</cp:coreProperties>
</file>